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/>
      </w:pPr>
      <w:r>
        <w:rPr>
          <w:b/>
          <w:sz w:val="22"/>
          <w:szCs w:val="22"/>
          <w:lang w:val="ru-RU"/>
        </w:rPr>
        <w:t>МУНИЦИПАЛЬНЫЙ ЭТАП – 9 класс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ЛЮЧИ к теоретическому туру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rFonts w:eastAsia="Calibri"/>
          <w:b/>
          <w:sz w:val="22"/>
          <w:szCs w:val="22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новых технических систем и технологий. 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 использовании аддитивных технологий происходит послойное нанесение расходных материалов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 использовании технологий обработки материалови резанием удаляются   ненужные части заготовки. </w:t>
            </w:r>
            <w:r>
              <w:rPr>
                <w:sz w:val="24"/>
                <w:szCs w:val="24"/>
              </w:rPr>
              <w:t xml:space="preserve">Первая технология является безотходной, вторая связана с большим количесством отходов. 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т, так как для зарядки аккумуляторов электромобилей требуется энергия, как правило, получаемая на тепловых электростанциях, усиливающих парниковый эффект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Допускается иная формулировка ответа, соответствующая  сути верного ответа. </w:t>
            </w:r>
            <w:r>
              <w:rPr>
                <w:sz w:val="24"/>
                <w:szCs w:val="24"/>
              </w:rPr>
              <w:t>Требуется обоснование отве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ru-RU"/>
              </w:rPr>
              <w:t xml:space="preserve">Если количество акций на третий год принять за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, то на пятый год - 3х, на 7-й - 5х. (х+3х+5х)=90; 9х=90; х=10; 3х=30; 5х=50; 3000х50=150000 руб.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Учитывается  ход решения задач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, Б, Г, А, 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 – одна деталь; Б – одна деталь; В – одна де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аправлении стрелки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нок, конвейер, завод. 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ранспортные машины  (автомобиль, самолет, корабль); транспортирующие (подъемный кран, эскалатор, травалатор)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евесина твердых пород: дуб, клен, бук, ясень,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ереза.  (Возможны другие варианты ответа, соответствующие условию задания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/>
            </w:pPr>
            <w:r>
              <w:rPr/>
              <w:t xml:space="preserve">Точение, отрезание, сверление, торцевание, растачивание, нарезание резьбы. </w:t>
            </w:r>
          </w:p>
          <w:p>
            <w:pPr>
              <w:pStyle w:val="Style16"/>
              <w:widowControl w:val="false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/>
            </w:pPr>
            <w:r>
              <w:rPr/>
              <w:t>(Возможно указание других технологических операций, выполняемых на  токарно-винторезных станках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ru-RU"/>
              </w:rPr>
              <w:t xml:space="preserve">Сталь У10А-инструментальная высококачественная углеродистая сталь. содержит 0,4% углерода. Сталь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 xml:space="preserve">18-быстрорежущая, легированная, содержит 18% вольфрама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ответе допускается указание только отличий  сталей без указания процентного содержания элемент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идроэлектростанции, ветроэлектростанции, солнечные электростанции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26035" distR="26035" simplePos="0" locked="0" layoutInCell="1" allowOverlap="1" relativeHeight="5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861060</wp:posOffset>
                      </wp:positionV>
                      <wp:extent cx="177800" cy="635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214.2pt;margin-top:67.8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457065" cy="1749425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ru-RU"/>
              </w:rPr>
              <w:t xml:space="preserve">Лазерная указка, лазеры в ЭВМ, проигрывателях </w:t>
            </w: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DVD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ллекторные. </w:t>
            </w: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несение клея на поверхность (стена, потол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ышение привлекательности и конкурентноспособности изделия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едприниматель, маркетолог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формулировки ответа, соответствующие деятельности предлагаемых в ответе специалистов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реднее профессиональное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, В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304540" cy="9906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980690" cy="141922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73025</wp:posOffset>
                      </wp:positionV>
                      <wp:extent cx="5937885" cy="309435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309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4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цениваемые компоненты творческого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Кол-во баллов, выставленных жюр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Выполнение эскиз издел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rPr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ыполненный эскиз, выбранные  материалы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казанные технологические операции и  разработанные компоненты технологии изготовления  должны обеспечивать возможность изготовления предлагаемого изделия выбранным способом   и его дальнейшее функционирования в соответствии с указанным в задании назначении. (Применяемые при формулировке ответа термины и понятия должны быть технически грамотным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Материал изготовления боковых стено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Материал изготовления задней стенк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Название технологических опе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борудование и  инструменты</w:t>
                                        </w:r>
                                        <w:r>
                                          <w:rPr/>
                                          <w:t>, применяемые для изготовления  издел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Вид сборки боковых стен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Вид сборки задней стенки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Вид  отделки готового издел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Способ крепления полочки на стен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Примечание.</w:t>
                                        </w:r>
                                        <w:r>
                                          <w:rPr/>
                                          <w:t xml:space="preserve"> Учитывается дизайн готового издел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того максимум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0 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243.65pt;mso-wrap-distance-left:9pt;mso-wrap-distance-right:9pt;mso-wrap-distance-top:0pt;mso-wrap-distance-bottom:0pt;margin-top:5.75pt;mso-position-vertical-relative:text;margin-left:4.9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401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цениваемые компоненты творческого задания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Кол-во баллов, выставленных жю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ыполнение эскиз издел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ный эскиз, выбранные  материал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указанные технологические операции и  разработанные компоненты технологии изготовления  должны обеспечивать возможность изготовления предлагаемого изделия выбранным способом   и его дальнейшее функционирования в соответствии с указанным в задании назначении. (Применяемые при формулировке ответа термины и понятия должны быть технически грамотными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Материал изготовления боковых стенок 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Материал изготовления задней стен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звание технолог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Оборудование и  инструменты</w:t>
                                  </w:r>
                                  <w:r>
                                    <w:rPr/>
                                    <w:t>, применяемые для изготовления  изделия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ид сборки боковых стенок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Вид сборки задней стенки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ид  отделки готового изделия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пособ крепления полочки на стену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римечание.</w:t>
                                  </w:r>
                                  <w:r>
                                    <w:rPr/>
                                    <w:t xml:space="preserve"> Учитывается дизайн готового изделия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максимум: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 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2"/>
      <w:szCs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03:00Z</dcterms:created>
  <dc:creator>user</dc:creator>
  <dc:description/>
  <cp:keywords/>
  <dc:language>en-US</dc:language>
  <cp:lastModifiedBy>user</cp:lastModifiedBy>
  <dcterms:modified xsi:type="dcterms:W3CDTF">2019-12-08T22:41:00Z</dcterms:modified>
  <cp:revision>20</cp:revision>
  <dc:subject/>
  <dc:title/>
</cp:coreProperties>
</file>